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THE CELL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have probably heard that </w:t>
      </w:r>
      <w:r>
        <w:rPr>
          <w:rFonts w:cs="Comic Sans MS" w:ascii="Comic Sans MS" w:hAnsi="Comic Sans MS"/>
          <w:i/>
        </w:rPr>
        <w:t>you and every other living thing are made out of cells.</w:t>
      </w:r>
      <w:r>
        <w:rPr>
          <w:rFonts w:cs="Comic Sans MS" w:ascii="Comic Sans MS" w:hAnsi="Comic Sans MS"/>
        </w:rPr>
        <w:t xml:space="preserve"> But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 all cells look the same?  If not, why do they look different?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 materials travel through your cell?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we made up of so many cells instead of just a few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are cells surrounded by membranes?  Why are some organelles and proteins within cells surrounded by membrane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e inside of the cell divided into a few specialized compartments (organelles)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hierarchical order in a complex living organism goes as such </w:t>
      </w:r>
      <w:r>
        <w:rPr>
          <w:rFonts w:cs="Comic Sans MS" w:ascii="Comic Sans MS" w:hAnsi="Comic Sans MS"/>
          <w:b/>
          <w:u w:val="single"/>
        </w:rPr>
        <w:t>from smallest to largest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ato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Comic Sans MS" w:ascii="Comic Sans MS" w:hAnsi="Comic Sans MS"/>
        </w:rPr>
        <w:t xml:space="preserve"> biomolecules (carbs, fats, proteins, DNA)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cells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tissues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organs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organ systems 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organis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will hopefully be able to answer these questions at the end of this unit.  I will expect you to do a lot of the work on your own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rFonts w:cs="Comic Sans MS" w:ascii="Comic Sans MS" w:hAnsi="Comic Sans MS"/>
          <w:b/>
        </w:rPr>
        <w:t>Draw a Venn diagram that compares the two major types of cells: prokaryotic and eukaryotic. (5 pts)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at are the 2 main types of </w:t>
      </w:r>
      <w:r>
        <w:rPr>
          <w:rFonts w:cs="Comic Sans MS" w:ascii="Comic Sans MS" w:hAnsi="Comic Sans MS"/>
          <w:b/>
          <w:u w:val="single"/>
        </w:rPr>
        <w:t>eukaryotic</w:t>
      </w:r>
      <w:r>
        <w:rPr>
          <w:rFonts w:cs="Comic Sans MS" w:ascii="Comic Sans MS" w:hAnsi="Comic Sans MS"/>
          <w:b/>
        </w:rPr>
        <w:t xml:space="preserve"> cells? (2 pt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HOW BIG ARE CELLS?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  <w:t xml:space="preserve">Go to </w:t>
      </w:r>
      <w:hyperlink r:id="rId2">
        <w:r>
          <w:rPr>
            <w:rStyle w:val="InternetLink"/>
            <w:rFonts w:cs="Comic Sans MS" w:ascii="Comic Sans MS" w:hAnsi="Comic Sans MS"/>
            <w:b/>
            <w:szCs w:val="22"/>
            <w:u w:val="none"/>
          </w:rPr>
          <w:t>http://learn.genetics.utah.edu/</w:t>
        </w:r>
      </w:hyperlink>
    </w:p>
    <w:p>
      <w:pPr>
        <w:pStyle w:val="Normal"/>
        <w:widowControl w:val="false"/>
        <w:autoSpaceDE w:val="false"/>
        <w:rPr/>
      </w:pPr>
      <w:r>
        <w:rPr/>
        <w:t xml:space="preserve">Go to </w:t>
      </w:r>
      <w:r>
        <w:rPr>
          <w:b/>
        </w:rPr>
        <w:t>CELL SIZE AND SCALE</w:t>
      </w:r>
      <w:r>
        <w:rPr/>
        <w:t>.  Fill in the following chart (13 pts)</w:t>
      </w:r>
    </w:p>
    <w:p>
      <w:pPr>
        <w:pStyle w:val="Normal"/>
        <w:widowControl w:val="false"/>
        <w:autoSpaceDE w:val="false"/>
        <w:rPr>
          <w:rFonts w:ascii="Comic Sans MS" w:hAnsi="Comic Sans MS" w:eastAsia="Trebuchet MS" w:cs="Comic Sans MS"/>
          <w:b/>
          <w:b/>
          <w:sz w:val="20"/>
          <w:szCs w:val="22"/>
        </w:rPr>
      </w:pPr>
      <w:r>
        <w:rPr>
          <w:rFonts w:eastAsia="Trebuchet MS" w:cs="Comic Sans MS" w:ascii="Comic Sans MS" w:hAnsi="Comic Sans MS"/>
          <w:b/>
          <w:sz w:val="20"/>
          <w:szCs w:val="22"/>
        </w:rPr>
        <w:t xml:space="preserve"> </w:t>
      </w:r>
    </w:p>
    <w:tbl>
      <w:tblPr>
        <w:tblW w:w="97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0"/>
        <w:gridCol w:w="4571"/>
        <w:gridCol w:w="3264"/>
      </w:tblGrid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Object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Sketch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Size in picometers, nanometers, micrometers or millilmeters</w:t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rain of salt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moeba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uman egg cell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kin cell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ed blood cell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-coli bacteria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itochondrion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lu virus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IV virus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Ribosome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Hemoglobin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hospholipid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Glucose molecule</w:t>
            </w:r>
          </w:p>
        </w:tc>
        <w:tc>
          <w:tcPr>
            <w:tcW w:w="4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  <w:t>WHAT IS INSIDE A CELL?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  <w:t>Click on AMAZING CELLS, go to INSIDE A CELL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  <w:t>Use the information to fill in the following chart:  (24 pts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495"/>
        <w:gridCol w:w="371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ll Par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ketch (use COLOR)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t does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cleu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cleolu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tochondria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ytoplasm (Cytosol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bosom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ough Endoplasmic Reticulum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mooth Endoplasmic Reticulum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olgi apparatu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ysosom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esicle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ytoskeleton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ll Membran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CONVERT THE CELL INTO A 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>PLANT CELL</w:t>
      </w:r>
      <w:r>
        <w:rPr>
          <w:rFonts w:cs="Trebuchet MS" w:ascii="Trebuchet MS" w:hAnsi="Trebuchet MS"/>
          <w:bCs/>
          <w:sz w:val="20"/>
          <w:szCs w:val="20"/>
        </w:rPr>
        <w:t xml:space="preserve"> (10 points)</w:t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lants have some special features. Explore these.</w:t>
      </w:r>
    </w:p>
    <w:tbl>
      <w:tblPr>
        <w:tblW w:w="108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50"/>
        <w:gridCol w:w="4650"/>
      </w:tblGrid>
      <w:tr>
        <w:trPr/>
        <w:tc>
          <w:tcPr>
            <w:tcW w:w="615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. What type of cell other than plants, have cell walls?</w:t>
            </w:r>
          </w:p>
          <w:p>
            <w:pPr>
              <w:pStyle w:val="NormalWeb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 What do Chloroplasts do?</w:t>
            </w:r>
          </w:p>
          <w:p>
            <w:pPr>
              <w:pStyle w:val="NormalWeb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 In plant cells, what does the vacuole do?</w:t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4650" w:type="dxa"/>
            <w:tcBorders/>
          </w:tcPr>
          <w:p>
            <w:pPr>
              <w:pStyle w:val="NormalWeb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ketch the following</w:t>
            </w:r>
          </w:p>
          <w:tbl>
            <w:tblPr>
              <w:tblW w:w="405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050"/>
            </w:tblGrid>
            <w:tr>
              <w:trPr/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Chloroplast</w:t>
                  </w:r>
                </w:p>
                <w:p>
                  <w:pPr>
                    <w:pStyle w:val="NormalWeb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4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Vacuole</w:t>
                  </w:r>
                </w:p>
                <w:p>
                  <w:pPr>
                    <w:pStyle w:val="NormalWeb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rebuchet MS" w:hAnsi="Trebuchet MS" w:cs="Trebuchet MS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BACTERIAL CELL</w:t>
      </w:r>
      <w:r>
        <w:rPr>
          <w:rFonts w:cs="Trebuchet MS" w:ascii="Trebuchet MS" w:hAnsi="Trebuchet MS"/>
          <w:bCs/>
          <w:sz w:val="20"/>
          <w:szCs w:val="20"/>
        </w:rPr>
        <w:t xml:space="preserve"> (5 POINTS)</w:t>
      </w:r>
    </w:p>
    <w:p>
      <w:pPr>
        <w:pStyle w:val="NormalWeb"/>
        <w:rPr/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Go to </w:t>
      </w:r>
      <w:hyperlink r:id="rId3">
        <w:r>
          <w:rPr>
            <w:rStyle w:val="InternetLink"/>
            <w:rFonts w:cs="Trebuchet MS" w:ascii="Trebuchet MS" w:hAnsi="Trebuchet MS"/>
            <w:b/>
            <w:bCs/>
            <w:sz w:val="20"/>
            <w:szCs w:val="20"/>
          </w:rPr>
          <w:t>http://www.sheppardsoftware.com/health/anatomy/cell/index.htm</w:t>
        </w:r>
      </w:hyperlink>
      <w:r>
        <w:rPr/>
        <w:t xml:space="preserve"> click on bacterial cell and complete the table belo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495"/>
        <w:gridCol w:w="371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ll Par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Sketch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What it does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Nucleoid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lagellum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illi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ll wall (how is it different from a plant cell)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psul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Web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Web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Web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Web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Overview</w:t>
      </w:r>
      <w:r>
        <w:rPr>
          <w:rFonts w:cs="Trebuchet MS" w:ascii="Trebuchet MS" w:hAnsi="Trebuchet MS"/>
          <w:sz w:val="20"/>
          <w:szCs w:val="20"/>
        </w:rPr>
        <w:t xml:space="preserve"> (5 pts)</w:t>
      </w:r>
    </w:p>
    <w:p>
      <w:pPr>
        <w:pStyle w:val="NormalWeb"/>
        <w:rPr/>
      </w:pPr>
      <w:r>
        <w:rPr/>
        <w:t xml:space="preserve">For the chart below, place a check in the box if the cell has that component. </w:t>
      </w:r>
    </w:p>
    <w:tbl>
      <w:tblPr>
        <w:tblW w:w="75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28"/>
        <w:gridCol w:w="1440"/>
        <w:gridCol w:w="1566"/>
        <w:gridCol w:w="1566"/>
      </w:tblGrid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UKARYOTIC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KARYOTIC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RGANELL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lant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imal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cteria</w:t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hloroplast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acuol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bosom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tochondri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NA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ndoplasmic Reticulum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ll Wal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olgi Apparatu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ll membra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cleus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/>
        <w:rPr>
          <w:rFonts w:ascii="Trebuchet MS" w:hAnsi="Trebuchet MS" w:cs="Trebuchet MS"/>
          <w:sz w:val="20"/>
          <w:szCs w:val="20"/>
          <w:u w:val="single"/>
        </w:rPr>
      </w:pPr>
      <w:r>
        <w:rPr/>
        <w:t xml:space="preserve">What 3 parts do </w:t>
      </w:r>
      <w:r>
        <w:rPr>
          <w:b/>
          <w:u w:val="single"/>
        </w:rPr>
        <w:t>all</w:t>
      </w:r>
      <w:r>
        <w:rPr/>
        <w:t xml:space="preserve"> living cells need? (3 pts)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___________________</w:t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  <w:t>Organelle review game</w:t>
      </w:r>
    </w:p>
    <w:p>
      <w:pPr>
        <w:pStyle w:val="Normal"/>
        <w:rPr>
          <w:rFonts w:ascii="Ravie" w:hAnsi="Ravie" w:cs="Ravie"/>
          <w:b/>
          <w:b/>
          <w:sz w:val="28"/>
          <w:szCs w:val="28"/>
        </w:rPr>
      </w:pPr>
      <w:r>
        <w:rPr>
          <w:rFonts w:cs="Ravie" w:ascii="Ravie" w:hAnsi="Ravie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o to </w:t>
      </w:r>
      <w:hyperlink r:id="rId4">
        <w:r>
          <w:rPr>
            <w:rStyle w:val="InternetLink"/>
            <w:rFonts w:cs="Trebuchet MS" w:ascii="Trebuchet MS" w:hAnsi="Trebuchet MS"/>
          </w:rPr>
          <w:t>http://www.sheppardsoftware.com/health/anatomy/cell/index.htm</w:t>
        </w:r>
      </w:hyperlink>
      <w:r>
        <w:rPr>
          <w:rFonts w:cs="Trebuchet MS" w:ascii="Trebuchet MS" w:hAnsi="Trebuchet MS"/>
        </w:rPr>
        <w:t xml:space="preserve"> and take the quizzes for each type of cel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l cells, from the most simple bacteria, to complex nerve and muscle cells, are basically protein factories, creating proteins either for the cell or for the body / plant that it is a part of. Some examples include nerves making neurotransmitters, stomach cells making digestive enzymes, and follicle cells making hair proteins. Below is an analogy, asking you to match cell organelles with a corresponding part in an ipod factory. 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Use organelles from the following word bank to complete the analogy table: Mitochondria, cell membrane, membrane proteins, ribosomes, nucleus, golgi vesicles, golgi apparatus, rough endoplasmic reticulum, Lysosomes, DNA, proteins. (22 point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Papyrus" w:ascii="Papyrus" w:hAnsi="Papyrus"/>
              </w:rPr>
              <w:t>Ipod Fac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ching Organelle or cell pa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ipod part design plan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ign plan store room – manager’s off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ssembly worker (makes the separate parts using copies of the plan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eparate ipod part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nveyor belt used to send parts made by assembly worker to shipping pla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actory power plant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Shipping plant that puts parts together, packages, labels and prepares complete Ipods to be sent to Apple st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ruck driver that delivers completed Ipods to Apple st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Factory security barrie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Factory security gate for shipping and receiv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oom where all defective parts are broken down and recycl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b/>
          <w:szCs w:val="22"/>
          <w:u w:val="single"/>
        </w:rPr>
        <w:t>Key Questions</w:t>
      </w:r>
      <w:r>
        <w:rPr>
          <w:rFonts w:cs="Comic Sans MS" w:ascii="Comic Sans MS" w:hAnsi="Comic Sans MS"/>
          <w:b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hy do cells look so different?  The simple answer is in your favorite mantra : “structure fits function”.  In your own words tell me what this means when talking about different types of cells (4 pts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 your own words, describe how the cytoskeleton, endoplasmic reticulum and the Golgi apparatus work together to facilitate the transport of materials within a cell. (4 pts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Why is the inside of cells divided into specialized compartments surrounded by membranes?  What advantage does this type of arrangement provide?  (4 pts)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here are 8 different microscopes in the room.  Each microscope has a slide of a tissue (collection of cells).  Your job is to look at that slide and match it to the correct structure, function and location.  Fill out the chart in the next page.</w:t>
      </w:r>
    </w:p>
    <w:p>
      <w:pPr>
        <w:pStyle w:val="Normal"/>
        <w:widowControl w:val="false"/>
        <w:autoSpaceDE w:val="false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969"/>
        <w:gridCol w:w="1549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RUCTUR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UNC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OCATION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ells are long bands next to one another.  Each cell (band) has many small perpendicular lines (striations) in it.  Cells also have multiple nuclei (small, dark ovals)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vides structure, support and is able to resist forces well.  Its lightness allows for easy movemen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kin 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lls are almost round and together make a pattern that resembles a bee-hive.  The purplish nuclei are pushed to the edge of each cel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sorption of molecule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dons and ligament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ells ar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column</w:t>
            </w:r>
            <w:r>
              <w:rPr>
                <w:rFonts w:cs="Comic Sans MS" w:ascii="Comic Sans MS" w:hAnsi="Comic Sans MS"/>
                <w:sz w:val="20"/>
                <w:szCs w:val="20"/>
              </w:rPr>
              <w:t>ar in shape and have small hair-like projections coming out of one end (known as cilia).  Cells are close to one another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tach muscle to bones and provide a firm efficient anchor for muscles to pul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one 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ere are three types of cells: the majority are round and have an indentation in the middle, a few are very small and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very fe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re larger, purple and have a visible nucleus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ble to stretch and contract quickly and effectively.  Can make proteins very fas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at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ssue looks like a bunch of targets with a “bulls-eye” in the middle.  The cells are arranged in concentric rings around each “bulls-eye”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tection against infection and physical damage.  Does not allow water through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scle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lls are next to one another, columnar in shape and are arranged in folds.  Cells have very fine hairs that under microscope appear like a “halo”.  Folds and small hairs increase surface area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ore lipids.  Can enlarge and shrink depending of how many lipids they hold.  Storage of energy and insulation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chea (wind-pipe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lls are thin and flat and arranged in multiple rows.  Cells are very tightly packed on top of one another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y protect the lungs by trapping and filtering particl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mall intestines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nds of collagen (a protein) that are wavy and running in the same direction (parallel to one another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me cells carry oxygen and can fit quickly through small spaces; some are used to fight infection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lood </w:t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STATION NUM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STRUCTUR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(write down the matching numbe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FUNC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(write down the matching lette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LOCATI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(EXAMPLE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  <w:t>FA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szCs w:val="22"/>
              </w:rPr>
            </w:pPr>
            <w:r>
              <w:rPr>
                <w:rFonts w:cs="Comic Sans MS" w:ascii="Comic Sans MS" w:hAnsi="Comic Sans MS"/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mic Sans MS" w:hAnsi="Comic Sans MS" w:cs="Comic Sans MS"/>
                <w:szCs w:val="22"/>
              </w:rPr>
            </w:pPr>
            <w:r>
              <w:rPr>
                <w:rFonts w:cs="Comic Sans MS" w:ascii="Comic Sans MS" w:hAnsi="Comic Sans MS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2"/>
          <w:u w:val="single"/>
        </w:rPr>
      </w:pPr>
      <w:r>
        <w:rPr>
          <w:rFonts w:cs="Comic Sans MS" w:ascii="Comic Sans MS" w:hAnsi="Comic Sans MS"/>
          <w:b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Ravie">
    <w:charset w:val="00"/>
    <w:family w:val="decorative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</w:t>
      <w:tab/>
      <w:tab/>
      <w:t>Date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genetics.utah.edu/" TargetMode="External"/><Relationship Id="rId3" Type="http://schemas.openxmlformats.org/officeDocument/2006/relationships/hyperlink" Target="http://www.sheppardsoftware.com/health/anatomy/cell/index.htm" TargetMode="External"/><Relationship Id="rId4" Type="http://schemas.openxmlformats.org/officeDocument/2006/relationships/hyperlink" Target="http://www.sheppardsoftware.com/health/anatomy/cell/index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10:00Z</dcterms:created>
  <dc:creator>Ignacio/Jayo</dc:creator>
  <dc:description/>
  <cp:keywords/>
  <dc:language>en-US</dc:language>
  <cp:lastModifiedBy>jayoig</cp:lastModifiedBy>
  <cp:lastPrinted>2007-01-01T15:55:00Z</cp:lastPrinted>
  <dcterms:modified xsi:type="dcterms:W3CDTF">2010-11-12T18:10:00Z</dcterms:modified>
  <cp:revision>2</cp:revision>
  <dc:subject/>
  <dc:title>THE CELL</dc:title>
</cp:coreProperties>
</file>